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>
          <w:b/>
        </w:rPr>
        <w:t>21 декабря  2010 года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color w:val="00B050"/>
        </w:rPr>
      </w:pPr>
      <w:r>
        <w:rPr>
          <w:b/>
          <w:color w:val="00B050"/>
        </w:rPr>
        <w:t xml:space="preserve">                                                                                                            № </w:t>
      </w:r>
      <w:r>
        <w:rPr>
          <w:b/>
          <w:color w:val="00B050"/>
        </w:rPr>
        <w:t>31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left" w:pos="1080" w:leader="none"/>
          <w:tab w:val="left" w:pos="7365" w:leader="none"/>
        </w:tabs>
        <w:jc w:val="right"/>
        <w:rPr>
          <w:b/>
          <w:b/>
          <w:color w:val="00B050"/>
        </w:rPr>
      </w:pPr>
      <w:r>
        <w:rPr>
          <w:b/>
          <w:color w:val="00B050"/>
        </w:rPr>
        <w:t xml:space="preserve">                                                                                                          </w:t>
      </w:r>
      <w:r>
        <w:rPr>
          <w:b/>
          <w:color w:val="00B050"/>
        </w:rPr>
        <w:t>Реестровый номер    ПР1022ПП</w:t>
      </w:r>
    </w:p>
    <w:p>
      <w:pPr>
        <w:pStyle w:val="Normal"/>
        <w:tabs>
          <w:tab w:val="clear" w:pos="708"/>
          <w:tab w:val="left" w:pos="1080" w:leader="none"/>
          <w:tab w:val="left" w:pos="7365" w:leader="none"/>
        </w:tabs>
        <w:jc w:val="right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left" w:pos="1080" w:leader="none"/>
          <w:tab w:val="left" w:pos="7365" w:leader="none"/>
        </w:tabs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  по зимнему содержанию дорог, тротуаров, лестничных маршей, расчистке от снега проезжих частей улиц, переулков, проездов, разъездов и памятников на территории г. Плавска Тульской обла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</w:rPr>
      </w:pPr>
      <w:r>
        <w:rPr>
          <w:b/>
        </w:rPr>
        <w:t>1. Запрос котировок проводится: муниципальным заказчиком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</w:rPr>
        <w:t>Муниципальный заказчик:</w:t>
      </w:r>
      <w:r>
        <w:rPr/>
        <w:t xml:space="preserve">  администрация муниципального образования город Плавск Плавского района.</w:t>
      </w:r>
    </w:p>
    <w:p>
      <w:pPr>
        <w:pStyle w:val="Normal"/>
        <w:jc w:val="both"/>
        <w:rPr/>
      </w:pPr>
      <w:r>
        <w:rPr/>
        <w:t>Место нахождения:  Тульская область, г. Плавск, ул. Коммунаров, д. 68</w:t>
      </w:r>
    </w:p>
    <w:p>
      <w:pPr>
        <w:pStyle w:val="Normal"/>
        <w:jc w:val="both"/>
        <w:rPr/>
      </w:pPr>
      <w:r>
        <w:rPr/>
        <w:t xml:space="preserve">Почтовый адрес: 301470 Тульская область, г. Плавск, ул. Коммунаров, д. 68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Номер контактного телефона: 8(48752) 2-38-46; факс:8(48752)2-30-66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 существенных условиях контракта.</w:t>
      </w:r>
    </w:p>
    <w:p>
      <w:pPr>
        <w:pStyle w:val="TextBody"/>
        <w:rPr/>
      </w:pPr>
      <w:r>
        <w:rPr>
          <w:b/>
        </w:rPr>
        <w:t>Наименование и объем выполняемых работ, место выполнения работ</w:t>
      </w:r>
      <w:r>
        <w:rPr/>
        <w:t>: содержание дорог, тротуаров, механическая расчистка от снега проезжих частей улиц, переулков, проездов, расчистка вручную   разъездов, лестничных маршей, спусков, подъемов и памятников, посыпка ПГМ,</w:t>
      </w:r>
      <w:r>
        <w:rPr>
          <w:b/>
        </w:rPr>
        <w:t xml:space="preserve"> </w:t>
      </w:r>
      <w:r>
        <w:rPr/>
        <w:t>на территории МО г. Плавск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хническое задание на зимнее содержание дорог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ик ликвидации снежных заносов на тротуарах города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5"/>
        <w:gridCol w:w="2977"/>
      </w:tblGrid>
      <w:tr>
        <w:trPr>
          <w:trHeight w:val="4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работы на тротуарах гор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об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ктябр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мун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пар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и Октябрьской 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домовые территории ул. Поб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домовые территории ул. Октябр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домовые территории ул. Орлова, Парковая, Мичур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 работы производятся после ликвидации гололеда и снежных заносов на дорогах гор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ликвидации  снежных заносов на дорогах по улицам го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2552"/>
        <w:gridCol w:w="2551"/>
      </w:tblGrid>
      <w:tr>
        <w:trPr>
          <w:trHeight w:val="5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автодорог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дорог,  п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работы на автодорога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арк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. Толс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. «Кировский»      район (Крапивен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Матве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Молодежная, 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йон «Тужилов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Пристан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верд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Револю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Тимофе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 Центр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 Вос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ионе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Чайк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Улья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10-ой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Григорь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. Коше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 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улица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словия выполнения работ: </w:t>
      </w:r>
      <w:r>
        <w:rPr/>
        <w:t>своевременное выполнение работ по расчистке от снега и посыпке ПГМ проезжих частей улиц города согласно разработанных маршрутов. Возможность привлечения к работам подрядных организаций  не предусмотр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</w:t>
      </w:r>
      <w:r>
        <w:rPr/>
        <w:t>: территория города Плав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и выполнения работ</w:t>
      </w:r>
      <w:r>
        <w:rPr/>
        <w:t>:  1 января -  31 марта 2011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 цена контракта: </w:t>
      </w:r>
      <w:r>
        <w:rPr/>
        <w:t xml:space="preserve">150000 (сто пятьдесят  тысяч) рублей.В цену контракта входит стоимость  материалов, работ, ГСМ, инвентаря, страхование, расходы на уплату таможенных пошлин, налогов,  сборов и др. обязательных платеж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ок и условия оплаты: </w:t>
      </w:r>
      <w:r>
        <w:rPr/>
        <w:t xml:space="preserve"> безналичный расчет; оплата за выполненные работы производится согласно актов приема – сдачи выполненных работ в течение 5(пяти) банковских дней; возможно авансирование до 30% от стоимости   контракта на приобретение материалов, ГСМ, инвентаря в течение 10 дней со дня заключения 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Место, дата 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тся по адресу: 301470, Тульская область, г. Плавск, ул. Коммунаров, д.68, каб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чалось  21 декабря 2010 года в 11  часов </w:t>
      </w:r>
    </w:p>
    <w:p>
      <w:pPr>
        <w:pStyle w:val="Normal"/>
        <w:jc w:val="both"/>
        <w:rPr>
          <w:color w:val="FF0000"/>
        </w:rPr>
      </w:pPr>
      <w:r>
        <w:rPr/>
        <w:t>00 минут по московскому времени</w:t>
      </w:r>
      <w:r>
        <w:rPr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став котировочной комиссии.</w:t>
      </w:r>
    </w:p>
    <w:p>
      <w:pPr>
        <w:pStyle w:val="Normal"/>
        <w:shd w:fill="FFFFFF" w:val="clear"/>
        <w:ind w:firstLine="708"/>
        <w:jc w:val="both"/>
        <w:rPr>
          <w:color w:val="333333"/>
        </w:rPr>
      </w:pPr>
      <w:r>
        <w:rPr/>
        <w:t>Состав котировочной комиссии определён постановлением «</w:t>
      </w:r>
      <w:r>
        <w:rPr>
          <w:bCs/>
        </w:rPr>
        <w:t>О внесении изменения в постановление администрации муниципального образования город Плавск Плавского района от 24.11.2009г. № 146 «О мерах по реализации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в муниципальном образовании город Плавск Пла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 всех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0"/>
        <w:gridCol w:w="4920"/>
        <w:gridCol w:w="26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ное время поступления зая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лагоустройство и очистка», Тульская область г.Плавск, ул.Коммунаров, д.45 (предлагаемая цена 149950  рубле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часом 3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московскому време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стохвалова Т.Н., Тульская область, г.Плавск, пос. Пристанционный, д.26 (предлагаемая цена 150000 рубле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часов 2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московскому време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урс Плавск» Тульская область г.Плавск, ул. Октябрьская, 36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лагаемая цена 150000 рубле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ов 50 мин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московскому времени)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b/>
        </w:rPr>
        <w:t>6.</w:t>
      </w:r>
      <w:r>
        <w:rPr/>
        <w:t xml:space="preserve">  </w:t>
      </w:r>
      <w:r>
        <w:rPr>
          <w:b/>
        </w:rPr>
        <w:t xml:space="preserve">Котировочная комиссия рассмотрела котировочные  заявки на соответствие требованиям, установленным в извещении о проведении  запроса котировок, оценила  и приняла следующее решение: </w:t>
      </w:r>
      <w:r>
        <w:rPr/>
        <w:t>признать  котировочные  заявки  соответствующими  всем требованиям, установленным в извещении.</w:t>
      </w:r>
    </w:p>
    <w:p>
      <w:pPr>
        <w:pStyle w:val="Normal"/>
        <w:jc w:val="both"/>
        <w:rPr/>
      </w:pPr>
      <w:r>
        <w:rPr/>
        <w:t>Предложения о наиболее низкой цене работ составило: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1</w:t>
      </w:r>
      <w:r>
        <w:rPr/>
        <w:t xml:space="preserve"> – 149950(сто сорок девять тысяч девятьсот пятьдесят) рублей. ООО «Благоустройство и очистка»</w:t>
      </w:r>
      <w:r>
        <w:rPr>
          <w:sz w:val="20"/>
          <w:szCs w:val="20"/>
        </w:rPr>
        <w:t xml:space="preserve"> », </w:t>
      </w:r>
      <w:r>
        <w:rPr/>
        <w:t xml:space="preserve">Тульская область г.Плавск, ул.Коммунаров, д.45  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 следующего участника размещения заказа: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1</w:t>
      </w:r>
      <w:r>
        <w:rPr/>
        <w:t xml:space="preserve"> – ООО «Благоустройство и очистка»</w:t>
      </w:r>
      <w:r>
        <w:rPr>
          <w:sz w:val="20"/>
          <w:szCs w:val="20"/>
        </w:rPr>
        <w:t xml:space="preserve"> », </w:t>
      </w:r>
      <w:r>
        <w:rPr/>
        <w:t xml:space="preserve">Тульская область г.Плавск, ул.Коммунаров, д.45 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Сведения об участнике размещения заказа, предложившем в котировочной заявке цену  такую же,  как победитель  в проведении  запроса котировок или об участнике,  предложение  о цене контракта  которого, содержит лучшие условия по цене контракта, следующие после предложенных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</w:t>
      </w:r>
      <w:r>
        <w:rPr>
          <w:sz w:val="20"/>
          <w:szCs w:val="20"/>
        </w:rPr>
        <w:t xml:space="preserve"> - </w:t>
      </w:r>
      <w:r>
        <w:rPr/>
        <w:t>ИП Чистохвалова Т.Н., Тульская область, г.Плавск, пос. Пристанционный, д.26 (предлагаемая цена 150000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едание комиссии окончено  21 декабря  2010 г.    в 11  часов 20 минут  по московском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подписан всеми присутствующими на заседании  членами котировочной комисси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</w:rPr>
        <w:t xml:space="preserve">Председатель комиссии                                                                           М.В. Прохоров 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rPr>
          <w:b/>
          <w:b/>
          <w:bCs/>
        </w:rPr>
      </w:pPr>
      <w:r>
        <w:rPr>
          <w:b/>
        </w:rPr>
        <w:t>Заместитель председателя комиссии</w:t>
        <w:tab/>
      </w:r>
      <w:r>
        <w:rPr/>
        <w:tab/>
      </w:r>
      <w:r>
        <w:rPr>
          <w:b/>
        </w:rPr>
        <w:t>Д.А. Пушкин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rPr>
          <w:b/>
          <w:b/>
          <w:bCs/>
        </w:rPr>
      </w:pPr>
      <w:r>
        <w:rPr>
          <w:b/>
        </w:rPr>
        <w:t>Члены комиссии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Н.В. Куницына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rPr>
          <w:b/>
          <w:b/>
          <w:bCs/>
        </w:rPr>
      </w:pPr>
      <w:r>
        <w:rPr>
          <w:b/>
          <w:bCs/>
        </w:rPr>
        <w:tab/>
        <w:t xml:space="preserve">  Е.А. Алешина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rPr>
          <w:b/>
          <w:b/>
        </w:rPr>
      </w:pPr>
      <w:r>
        <w:rPr>
          <w:b/>
        </w:rPr>
        <w:t>Секретарь</w:t>
        <w:tab/>
        <w:t xml:space="preserve">  </w:t>
      </w:r>
      <w:r>
        <w:rPr>
          <w:b/>
          <w:bCs/>
        </w:rPr>
        <w:t>О.А. Усачева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rPr/>
      </w:pPr>
      <w:r>
        <w:rPr>
          <w:b/>
          <w:bCs/>
        </w:rPr>
        <w:t>От имени муниципального заказчика:</w:t>
        <w:tab/>
        <w:t xml:space="preserve">  Н. Н. Белонож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24:00Z</dcterms:created>
  <dc:creator>User2</dc:creator>
  <dc:description/>
  <cp:keywords/>
  <dc:language>en-US</dc:language>
  <cp:lastModifiedBy>7</cp:lastModifiedBy>
  <cp:lastPrinted>2010-12-21T11:57:00Z</cp:lastPrinted>
  <dcterms:modified xsi:type="dcterms:W3CDTF">2010-12-21T10:20:00Z</dcterms:modified>
  <cp:revision>43</cp:revision>
  <dc:subject/>
  <dc:title>21  января  2009 года</dc:title>
</cp:coreProperties>
</file>