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ИЗВЕЩЕНИЕ</w:t>
      </w:r>
    </w:p>
    <w:p>
      <w:pPr>
        <w:pStyle w:val="Normal"/>
        <w:ind w:left="-180" w:right="-54" w:hanging="0"/>
        <w:jc w:val="center"/>
        <w:rPr/>
      </w:pPr>
      <w:r>
        <w:rPr>
          <w:b/>
          <w:bCs/>
        </w:rPr>
        <w:t xml:space="preserve">о проведении торгов в форме аукциона  по продаже права на заключение договора  аренды муниципального имущества </w:t>
      </w:r>
    </w:p>
    <w:p>
      <w:pPr>
        <w:pStyle w:val="Normal"/>
        <w:ind w:left="-180" w:right="-54" w:hanging="0"/>
        <w:jc w:val="center"/>
        <w:rPr/>
      </w:pPr>
      <w:r>
        <w:rPr>
          <w:b/>
          <w:bCs/>
        </w:rPr>
        <w:t xml:space="preserve">муниципального образования город Плавск Плавского района </w:t>
      </w:r>
    </w:p>
    <w:p>
      <w:pPr>
        <w:pStyle w:val="Normal"/>
        <w:ind w:left="-180" w:right="-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 xml:space="preserve">Администрация  муниципального образования город Плавск Плавского района </w:t>
      </w:r>
      <w:r>
        <w:rPr>
          <w:color w:val="FF0000"/>
        </w:rPr>
        <w:t xml:space="preserve"> </w:t>
      </w:r>
      <w:r>
        <w:rPr/>
        <w:t>сообщает, что на территории муниципального образования город Плавск Плавского района на основании постановления администрации муниципального образования город Плавск Плавского района от 19.01.2010</w:t>
      </w:r>
      <w:r>
        <w:rPr>
          <w:color w:val="FF0000"/>
        </w:rPr>
        <w:t xml:space="preserve"> </w:t>
      </w:r>
      <w:r>
        <w:rPr/>
        <w:t>г.  № 6 выставляется на торги в форме аукциона право на заключение договора аренды следующего имущества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07"/>
        <w:gridCol w:w="3960"/>
        <w:gridCol w:w="1620"/>
        <w:gridCol w:w="1080"/>
        <w:gridCol w:w="2340"/>
        <w:gridCol w:w="234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 (адрес)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имущества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аренды имуще</w:t>
              <w:softHyphen/>
              <w:t>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ый размер стоимости права аренды имущества   (без НДС)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ДС)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% от начального размера стоимости права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 по содержанию, сохранению и использованию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льская область, Плавский район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. Плавск, пос. Белая Гора, д. 21, административное здание (лит.А), номер на плане строения 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места общего пользо-вания - 9,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2,22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 тысячи восемьсот тридцать два рубля 22 копей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,44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ятьсот шестьдесят шесть рублей сорок четыре копей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льская область, Пла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. Плавск, пос. Белая Гора, д. 21, административное здание (лит.А), номер на плане строения  -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места общего пользо-вания - 7,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54,58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 тысячи пятьдесят четыре рубля пятьдесят восемь копее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0,92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тыреста десять рублей девяносто две копей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льская область, Пла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. Плавск, пос. Белая Гора, д. 21, административное здание (лит.А), номер на плане строения  -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места общего пользо-вания - 9,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2,22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 тысячи восемьсот тридцать два рубля 22 копей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,44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ятьсот шестьдесят шесть рублей сорок четыре копей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льская область, Пла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. Плавск, пос. Белая Гора, д. 21, административное здание (лит.А), номера на плане строения  - 11, 12, 13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места общего пользо-вания – 36,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584,8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сять тысяч пятьсот восемьдесят четыре рубля восемьдесят одна копей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16,96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 тысячи сто шестнадцать рублей девяносто шесть копе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  <w:t>1. Подведение итогов аукциона состоится 5 марта</w:t>
      </w:r>
      <w:r>
        <w:rPr>
          <w:color w:val="FF0000"/>
        </w:rPr>
        <w:t xml:space="preserve"> </w:t>
      </w:r>
      <w:r>
        <w:rPr/>
        <w:t>2010 года</w:t>
      </w:r>
      <w:r>
        <w:rPr>
          <w:color w:val="FF0000"/>
        </w:rPr>
        <w:t xml:space="preserve"> </w:t>
      </w:r>
      <w:r>
        <w:rPr/>
        <w:t>в 9 ч. 00 мин</w:t>
      </w:r>
      <w:r>
        <w:rPr>
          <w:color w:val="FF0000"/>
        </w:rPr>
        <w:t xml:space="preserve">. </w:t>
      </w:r>
      <w:r>
        <w:rPr/>
        <w:t>по адресу: 301470, РФ, Тульская область, г. Плавск, ул. Коммунаров, д.68 (здание администрации г. Плавска), 2-й этаж, каб. № 2.</w:t>
      </w:r>
    </w:p>
    <w:p>
      <w:pPr>
        <w:pStyle w:val="Normal"/>
        <w:jc w:val="both"/>
        <w:rPr/>
      </w:pPr>
      <w:r>
        <w:rPr/>
        <w:t xml:space="preserve">2. Способ приобретения права на заключение договора аренды имущества: продажа на аукционе. Форма подачи предложений о стоимости права аренды – закрытая.  </w:t>
      </w:r>
    </w:p>
    <w:p>
      <w:pPr>
        <w:pStyle w:val="Normal"/>
        <w:jc w:val="both"/>
        <w:rPr/>
      </w:pPr>
      <w:r>
        <w:rPr/>
        <w:t>3. Заявки на участие в аукционе принимаются по адресу: 301470, РФ, Тульская область, г. Плавск, ул. Коммунаров, д.68, 2-й этаж, каб. № 4</w:t>
      </w:r>
      <w:r>
        <w:rPr>
          <w:color w:val="FF0000"/>
        </w:rPr>
        <w:t>.</w:t>
      </w:r>
      <w:r>
        <w:rPr/>
        <w:t xml:space="preserve"> Дата начала приема (подачи) заявок (предложений): 1 февраля</w:t>
      </w:r>
      <w:r>
        <w:rPr>
          <w:color w:val="FF0000"/>
        </w:rPr>
        <w:t xml:space="preserve"> </w:t>
      </w:r>
      <w:r>
        <w:rPr/>
        <w:t>2009 года. Дата окончания приема (подачи) заявок (предложений) – 3 марта 2010 года (включительно).  Время приема (подачи) заявок (предложений): в рабочие дни с понедельника по пятницу, с 10 ч.00 мин. до 16 ч. 00 мин.</w:t>
      </w:r>
    </w:p>
    <w:p>
      <w:pPr>
        <w:pStyle w:val="Normal"/>
        <w:jc w:val="both"/>
        <w:rPr/>
      </w:pPr>
      <w:r>
        <w:rPr/>
        <w:t>4.  Для участия в аукционе претенденты представляют лично или через своего полномочного представителя:</w:t>
      </w:r>
    </w:p>
    <w:p>
      <w:pPr>
        <w:pStyle w:val="Normal"/>
        <w:autoSpaceDE w:val="false"/>
        <w:jc w:val="both"/>
        <w:rPr/>
      </w:pPr>
      <w:r>
        <w:rPr/>
        <w:t>а) заявку по установленной форме (2 экз.); б) опись представленных документов (2 экз.); в) платежный документ с отметкой банка плательщика об исполнении, подтверждающий внесение задатка, г) в случаях, предусмотренных антимонопольным законодательством Российской Федерации, документ, подтверждающий уведомление федерального антимонопольного органа или его территориального органа о намерении приобрести право аренды имущества, либо документ об отсутствии необходимости уведомления антимонопольного органа.</w:t>
      </w:r>
    </w:p>
    <w:p>
      <w:pPr>
        <w:pStyle w:val="Normal"/>
        <w:autoSpaceDE w:val="false"/>
        <w:jc w:val="both"/>
        <w:rPr/>
      </w:pPr>
      <w:r>
        <w:rPr/>
        <w:t>Физические лица предъявляют копию документа, удостоверяющего личность. Индивидуальные предприниматели дополнительно представляют нотариально заверенные копии свидетельства о государственной регистрации и свидетельства о постановке на учет в налоговом органе, выписку из Единого государственного реестра индивидуальных предпринимателей. Юридические лица дополнительно представляют следующие документы:  нотариально заверенные копии учредительных документов, свидетельства о государственной регистрации и свидетельства  о постановке на учет в налоговом органе, выписку из  Единого государственного реестра  юридических лиц, решение в письменной форме соответствующего органа управления о приобретении права аренды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,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jc w:val="both"/>
        <w:rPr/>
      </w:pPr>
      <w:r>
        <w:rPr/>
        <w:t>5. Ограничения участия отдельных категорий физических и юридических лиц в аукционе отсутствуют.</w:t>
      </w:r>
    </w:p>
    <w:p>
      <w:pPr>
        <w:pStyle w:val="Normal"/>
        <w:jc w:val="both"/>
        <w:rPr/>
      </w:pPr>
      <w:r>
        <w:rPr/>
        <w:t>6. С дополнительной информацией, в т.ч. с условиями договора аренды, можно ознакомиться по адресу: 301470, РФ, Тульская область, г. Плавск, ул.Коммунаров, д.68, 2-й этаж, каб. № 4, с 1 февраля</w:t>
      </w:r>
      <w:r>
        <w:rPr>
          <w:color w:val="FF0000"/>
        </w:rPr>
        <w:t xml:space="preserve"> </w:t>
      </w:r>
      <w:r>
        <w:rPr/>
        <w:t>2009 года</w:t>
      </w:r>
      <w:r>
        <w:rPr>
          <w:color w:val="FF0000"/>
        </w:rPr>
        <w:t xml:space="preserve"> </w:t>
      </w:r>
      <w:r>
        <w:rPr/>
        <w:t>по</w:t>
      </w:r>
      <w:r>
        <w:rPr>
          <w:color w:val="FF0000"/>
        </w:rPr>
        <w:t xml:space="preserve"> </w:t>
      </w:r>
      <w:r>
        <w:rPr/>
        <w:t>3 марта</w:t>
      </w:r>
      <w:r>
        <w:rPr>
          <w:color w:val="FF0000"/>
        </w:rPr>
        <w:t xml:space="preserve"> </w:t>
      </w:r>
      <w:r>
        <w:rPr/>
        <w:t xml:space="preserve">2010 года,  в рабочие дни (с понедельника по пятницу) с 10 ч.00 мин. до 16 ч. 00 мин., а также на официальном сайте муниципального образования город Плавск Плавского района в сети «Интернет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plav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>7. Победителем аукциона  признается участник аукциона, предложивший наибольший размер стоимости права аренды. При равенстве двух и более предложений о размере стоимости права аренды победителем  признается претендент, чья заявка была подана раньше других заявок. С победителем аукциона в течение 5 (Пяти) дней с даты подведения итогов аукциона заключается договор аренды соответствующего имущества.</w:t>
      </w:r>
    </w:p>
    <w:p>
      <w:pPr>
        <w:pStyle w:val="Normal"/>
        <w:jc w:val="both"/>
        <w:rPr>
          <w:u w:val="single"/>
        </w:rPr>
      </w:pPr>
      <w:r>
        <w:rPr/>
        <w:t xml:space="preserve">8.  Размер задатка составляет 20% от начального размера стоимости права аренды.  Задаток вносится  в срок до подачи заявки путем перечисления всей его суммы по следующим реквизитам:  </w:t>
      </w:r>
      <w:r>
        <w:rPr>
          <w:u w:val="single"/>
        </w:rPr>
        <w:t xml:space="preserve"> Получатель: администрация</w:t>
      </w:r>
      <w:r>
        <w:rPr>
          <w:color w:val="FF0000"/>
          <w:u w:val="single"/>
        </w:rPr>
        <w:t xml:space="preserve"> </w:t>
      </w:r>
      <w:r>
        <w:rPr>
          <w:u w:val="single"/>
        </w:rPr>
        <w:t>МО г. Плавск  Плавского района  ИНН 7132037546, КПП 713201001, р/сч. 40302810866060000288 в Тульском ОСБ № 8604 г. Тулы, БИК 047003608, кор./сч 30101810300000000608.</w:t>
      </w:r>
    </w:p>
    <w:p>
      <w:pPr>
        <w:pStyle w:val="Normal"/>
        <w:jc w:val="both"/>
        <w:rPr/>
      </w:pPr>
      <w:r>
        <w:rPr/>
        <w:t>Суммы задатков  возвращаются участникам  аукциона (за исключением победителя) в течение 5 (Пяти) дней с даты подведения итогов аукциона.</w:t>
      </w:r>
    </w:p>
    <w:p>
      <w:pPr>
        <w:pStyle w:val="Normal"/>
        <w:jc w:val="both"/>
        <w:rPr/>
      </w:pPr>
      <w:r>
        <w:rPr/>
        <w:t>9. Победитель аукциона  обязан оплатить полную стоимость права аренды имущества в течение 10 (Десяти) дней с момента подведения итогов аукциона.</w:t>
      </w:r>
      <w:r>
        <w:rPr>
          <w:color w:val="FF0000"/>
        </w:rPr>
        <w:t xml:space="preserve"> </w:t>
      </w:r>
      <w:r>
        <w:rPr/>
        <w:t xml:space="preserve">Стоимость права аренды (без учета НДС) уплачивается путем перечисления  по следующим реквизитам:  </w:t>
      </w:r>
      <w:r>
        <w:rPr>
          <w:u w:val="single"/>
        </w:rPr>
        <w:t>ИНН 7132037546, КПП 713201001</w:t>
      </w:r>
      <w:r>
        <w:rPr/>
        <w:t>, Получатель: А</w:t>
      </w:r>
      <w:r>
        <w:rPr>
          <w:u w:val="single"/>
        </w:rPr>
        <w:t>дминистрация МО г. Плавск Плавского района р/сч. 40101810700000010107 в ГРКЦ ГУ Банка России по Тульской области г. Тула, БИК 047003001,  КБК 87111105035101800120, ОКАТО 70238501000.</w:t>
      </w:r>
      <w:r>
        <w:rPr/>
        <w:t>Задаток, внесенный победителем аукциона, засчитывается в оплату стоимости права аренды имущества. Налог на добавленную стоимость  (в размере 18% от стоимости права аренды)</w:t>
      </w:r>
      <w:r>
        <w:rPr>
          <w:color w:val="FF0000"/>
        </w:rPr>
        <w:t xml:space="preserve"> </w:t>
      </w:r>
      <w:r>
        <w:rPr>
          <w:sz w:val="22"/>
          <w:szCs w:val="22"/>
        </w:rPr>
        <w:t>уплачивается по месту нахождения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>Арендатора (налогового агента).</w:t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 город Плавск Плавского района.</w:t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lavsk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22:00Z</dcterms:created>
  <dc:creator>7</dc:creator>
  <dc:description/>
  <cp:keywords/>
  <dc:language>en-US</dc:language>
  <cp:lastModifiedBy>7</cp:lastModifiedBy>
  <cp:lastPrinted>2010-01-18T09:59:00Z</cp:lastPrinted>
  <dcterms:modified xsi:type="dcterms:W3CDTF">2010-01-26T12:19:00Z</dcterms:modified>
  <cp:revision>45</cp:revision>
  <dc:subject/>
  <dc:title>                                                                                                                                                                                                                         Приложение </dc:title>
</cp:coreProperties>
</file>